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6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509"/>
        <w:gridCol w:w="1442"/>
        <w:gridCol w:w="1300"/>
        <w:gridCol w:w="1615"/>
        <w:gridCol w:w="3015"/>
        <w:gridCol w:w="2228"/>
      </w:tblGrid>
      <w:tr>
        <w:trPr>
          <w:trHeight w:val="469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odbiorcy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wykonani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dzień/miesiąc/rok)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 w:val="false"/>
                <w:sz w:val="16"/>
              </w:rPr>
              <w:t>Wykonawc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0"/>
              </w:rPr>
              <w:t>(nazwa) *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robót (brutto)</w:t>
            </w:r>
          </w:p>
        </w:tc>
      </w:tr>
      <w:tr>
        <w:trPr>
          <w:trHeight w:val="26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ąt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nie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Wykonawca składający ofertę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Inny podmiot udostępniający zasoby na podstawie art. 118 ustawy PZP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3506315099"/>
            <w:bookmarkStart w:id="1" w:name="__Fieldmark__0_3506315099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3506315099"/>
            <w:bookmarkStart w:id="3" w:name="__Fieldmark__1_3506315099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3506315099"/>
            <w:bookmarkStart w:id="5" w:name="__Fieldmark__2_3506315099"/>
            <w:bookmarkEnd w:id="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3506315099"/>
            <w:bookmarkStart w:id="7" w:name="__Fieldmark__3_3506315099"/>
            <w:bookmarkEnd w:id="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3506315099"/>
            <w:bookmarkStart w:id="9" w:name="__Fieldmark__4_3506315099"/>
            <w:bookmarkEnd w:id="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3506315099"/>
            <w:bookmarkStart w:id="11" w:name="__Fieldmark__5_3506315099"/>
            <w:bookmarkEnd w:id="1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3506315099"/>
            <w:bookmarkStart w:id="13" w:name="__Fieldmark__6_3506315099"/>
            <w:bookmarkEnd w:id="1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3506315099"/>
            <w:bookmarkStart w:id="15" w:name="__Fieldmark__7_3506315099"/>
            <w:bookmarkEnd w:id="1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3506315099"/>
            <w:bookmarkStart w:id="17" w:name="__Fieldmark__8_3506315099"/>
            <w:bookmarkEnd w:id="1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3506315099"/>
            <w:bookmarkStart w:id="19" w:name="__Fieldmark__9_3506315099"/>
            <w:bookmarkEnd w:id="1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Rozdzia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Rozdzia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>
          <w:rStyle w:val="Emphasis"/>
          <w:bCs/>
          <w:i w:val="false"/>
          <w:iCs w:val="false"/>
        </w:rPr>
        <w:t>W przypadku wykonawców wspólnie ubiegających się o udzielenie zamówienia, dokument ten/ dokumenty te składa przynajmniej jeden z wykonawców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3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6:00Z</dcterms:created>
  <dc:creator>JaglaA</dc:creator>
  <dc:description/>
  <cp:keywords/>
  <dc:language>en-US</dc:language>
  <cp:lastModifiedBy>KaufA</cp:lastModifiedBy>
  <dcterms:modified xsi:type="dcterms:W3CDTF">2025-08-06T08:29:00Z</dcterms:modified>
  <cp:revision>23</cp:revision>
  <dc:subject/>
  <dc:title/>
</cp:coreProperties>
</file>